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231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3862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5287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8742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7092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7408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71366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62599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3168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07423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7427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47214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2185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1055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1186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