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7302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4347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5464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6061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079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1989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222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7956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2896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4687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3340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80556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5223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167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16830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8830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15692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