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724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960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9890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0660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48722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4166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702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98097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817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80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78575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5051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880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