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2112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672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0143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431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14340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0994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446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4829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749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925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1158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2445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9999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0856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98558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