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378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7993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9532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666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1062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931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861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50876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0656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1843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223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718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565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71365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1585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767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4817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