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8834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963699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0469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6773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851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88911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7798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38220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33380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49493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6838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72112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0202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