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7247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736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225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4924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2890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82733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4061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0447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6651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837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4815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06752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863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404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044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