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551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23525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1644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223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537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1854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766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3619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8029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4029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8660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70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7308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523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896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6443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770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