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33136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15594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46672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91338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39724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27311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43346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6455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15820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10525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13094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60043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20550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