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35883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9276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62255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5365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8977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5145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7413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013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48380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12549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050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8620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166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717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3974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