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67632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481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26002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254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6686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327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377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45362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9463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36757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4373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448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33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2199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2665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655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83718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