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9415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216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8892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4886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1072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82435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05217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46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061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2966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7702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386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7968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