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59849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59447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34334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68415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23829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122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38623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44388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20337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11843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45342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60263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34209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93839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17154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