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1204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7037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2246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2351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9974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6541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4563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8480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6944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46819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167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445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7042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6580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2403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4383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6660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