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111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202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780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579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426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237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555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703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70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962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784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37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416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