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457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014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92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45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7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9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88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98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16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07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4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93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1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5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