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385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787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854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740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258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531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357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623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350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402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019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665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669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02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7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03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578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