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297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4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215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98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79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014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0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2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65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3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5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36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