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3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4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99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82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85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41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5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77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54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6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7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66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0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913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96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