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16654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3110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9538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8363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9014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1077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7740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6983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911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1100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5266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1099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2886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69946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0482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6148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7744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