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9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49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78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90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86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30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85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52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632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56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02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91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36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