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19140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65784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27964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42759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20527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45077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35850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91546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95583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05091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94686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76738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79217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89226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59641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