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342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236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276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129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046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754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607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581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819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749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889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632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892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327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327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106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643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