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86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24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80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99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61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394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403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17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26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00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790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423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1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