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5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01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849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03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18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33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967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60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07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262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94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759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1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062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71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