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997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532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291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762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418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637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537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951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12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64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597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577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677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101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92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025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42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