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94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1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38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46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506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047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80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01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403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061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7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281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91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