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00582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10890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35123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4323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72078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43043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82759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71141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34486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56805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42419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68177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24542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50519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79475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