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66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88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831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22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3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46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55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8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776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43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916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5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69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39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57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395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17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