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464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868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483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728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779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25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462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278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3043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877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96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391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894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