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18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826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12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863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290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372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736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812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5595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179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237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816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19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840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399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