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075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276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278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690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159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067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050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58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948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75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06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322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685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66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313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702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841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