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796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864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738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540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544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176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485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870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889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176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828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544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668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