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5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22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004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38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08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07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39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2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18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668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5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64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62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55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72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