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04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72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93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60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78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15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771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07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316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04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47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1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6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5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892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77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27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