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0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58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50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948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83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34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092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78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18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3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40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3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43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