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022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938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96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300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09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342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55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55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7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434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126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107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692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106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564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