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77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1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68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57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87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77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42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06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48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232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02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61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663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359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618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6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