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83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394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464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84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28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73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475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23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538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657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55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626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39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