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584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1349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293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6444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8726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2555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2189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71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572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9346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583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923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873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1711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243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