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99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36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24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975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17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76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51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02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62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60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606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7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992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788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51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86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552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