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19991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77560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58731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57761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05077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88616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94210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70455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09078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90095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62939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04346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47230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