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9834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3089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1901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15130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7785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5420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6379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98903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08376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06752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24137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93892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88264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72157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6657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