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00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40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176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2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254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295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81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87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54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66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71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52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767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447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53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481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