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42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64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85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479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073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854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317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806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212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15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0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43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369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