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70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737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472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33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132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041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438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118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54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4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824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794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71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905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24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