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03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95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60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88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10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47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07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99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297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6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34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694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27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47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19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45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