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40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702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130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63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275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846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4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937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089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072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793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529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64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