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063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781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442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156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21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264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779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657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822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632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805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1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369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306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39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