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67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168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032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020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721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222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15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09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624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872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287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848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51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736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475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777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851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